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08.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раєвський С.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ЕПОС" (2422170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наглядової ради емітента від 30.04.2025, Про затвердження Рiчного звiту Товариства за 2024 рiк, Протокол Наглядової ради №30/04/24 вiд 30.04.20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08.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стосовно штрафних санкцiй щодо особи не надається, тому що штрафнi санкцiї в розмiрi, який перевищує 1000 грн., в звiтному роцi до Товариства та його посадових осiб не застосовув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часть в iнших юридичних особах не надається, тому що Товариство не брало участi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iдокремленi пiдроздiли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та 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 кiлькiсть акцiй - 486 штук, що становить 8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афi Анiса Iссаївна, кiлькiсть акцiй - 30 штук, що становить 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оф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ать голосуючi акцiї, розмiр пакета яких стає бiльшим, меншим або рiвним пороговому значенню пакета акцiй не надається, тому що таких змiн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новники на момент державної реєстрацiї Товариства (на 25.12.20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 кiлькiсть акцiй - 486 штук, що становить 8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афi Анiса Iссаївна, кiлькiсть акцiй - 30 штук, що становить 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офiя Юрiївна, кiлькiсть акцiй - 42 штук, що становить 7%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п. 25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як суб'єкт малого пiдприємництва вiдповiдно до п.3 ст.11 Роздiлу IV Закону України "Про бухгалтерський облiк та фiнансову звiтнiсть в Українi", тому URL-адреса вебсайту, за якою розмiщено рiчну фiнансову звiтнiсть не нада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до рiчної фiнансової звiтностi не надається, тому що Товариство не проводило аудит фiнансової звiтностi в звiтному перiодi та тому що Товариство не зобов'язане робити аудит фiнансової звiтностi вiдповiдно до Закону України "Про бухгалтерський облiк та фiнансову звiтнiсть в Україi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не надається, тому що вiдповiдно до ч. 10 ст. 126 Закону України "Про ринки капiталу та органiзованi товарнi ринки" та з п. 48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керується власним кодексом корпоративного управлiння, затверджений 09.01.2024 Наглядовою радою Товариства (Протокол засiдання Наглядової ради № 09/01/24 вiд 09.01.2024). Рiшення про затвердження застосування iншого кодексу в Товариствi не приймалось, тому в п. Iнформацiя про Кодекс корпоративного управлiння, яким керується особа не зазначено дату прийняття рiшення щодо затвердження застосування iншого кодек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 Iнформацiя про кодекс корпоративного управлiння, яким керується особа не зазначено URL-адреса з текстом кодексу, так як КОДЕКС КОРПОРАТИВНОГО УПРАВЛIННЯ Товариства на власному сайтi не розмiщувався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Товариство не зобов'язане розмiщувати на власному сайтi внутрiшнi докумен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а затверджений 09.01.2024 Наглядовою радою Товариства (Протокол засiдання Наглядової ради № 09/01/24 вiд 09.01.20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iiдхилень вiд власного кодексу корпоративного управлiння, кодексами корпоративного управлiння iнших пiдприємств, установ, органiзацiй  не корист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ктики корпоративного управлiння особи, застосовувану понад визначенi законодавством вимоги, Товариство не має, тому Товариством не надається наступн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актику корпоративного управлiння особи. Оцiнка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створено одноосiбний виконавчий орган -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роздiлi "Iнформацiя про винагороду членiв виконавчого органу та/або ради особи"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та стосовно та розмiр фiксованої частин винагороди, яку виплатили та/або мають виплатити у звiтному перiодi та/або рiшення про виплату якої прийнято у звiтному перiодi стосовно членiв Наглядової ради не надається, тому що посадовi особи не отримують винагороди: працюють на безоплатнiй основi. Винагорода виплачувалась у виглядi заробiтної плати згiдно Штатного розпису. Тому i iнформацiя стосовно спiввiдношення середнього розмiру винагороди членiв Наглядової ради iз середнiм розмiром винагороди працiвникiв особи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цього Положення не надається, тому що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4 у Товариства вiдсутнi зв'язки з iноземним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та акцiонерiв не надається, тому що посадовi особи та акцiонер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0881" w:type="dxa"/>
        <w:jc w:val="left"/>
        <w:tblInd w:w="-113" w:type="dxa"/>
        <w:tblLayout w:type="fixed"/>
        <w:tblCellMar>
          <w:top w:w="0" w:type="dxa"/>
          <w:left w:w="108" w:type="dxa"/>
          <w:bottom w:w="0" w:type="dxa"/>
          <w:right w:w="108" w:type="dxa"/>
        </w:tblCellMar>
      </w:tblPr>
      <w:tblGrid>
        <w:gridCol w:w="9747"/>
        <w:gridCol w:w="1134"/>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2-7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ЕПО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ЕПО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2217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12.200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109, Україна, Київська обл., Бiiлоцеркiвський р-н, м. Бiла Церква, вул. Героїв Марiуполя, 44. Фактичне: 09109, Україна, Київська обл., Бiiлоцеркiвський р-н, м. Бiла Церква, вул. Героїв Марiуполя,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epos@aspectgroup.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pratepos.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563) 6-14-16, (04563) 9-18-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672,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90 - Неспецiалiзована оптова торгiв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12 - Виробництво гiдравлiчного та пневматич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19 - Дiяльнiсть посередникiв у торгiвлi товарами широкого асортимент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Банки, що обслуговують особу: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IРЕУС БАНК МКБ"</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3423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6580000026002042100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 Євро, Долар</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ЕРШИЙ УКРАЇНСЬКИЙ МIЖНАРОД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2828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8334851000002600096248639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БАНК "УКРАЇНСЬКИЙ КАПIТАЛ""</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8684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03203710000026005219039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230529900000260080001038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РАЙФФАЙЗЕН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0590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8380805000000002600072575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830061400000260005004025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3574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532254000000260091020829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ивня</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5/393/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10.20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икола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Миколаївський глиноземний заво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заборгованостi та штрафних санкцiй на суму 2 601 285,39 грн. та судовi витрати в сумi 62 601,3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задоволенi в повному обсязi</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5/40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икола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Миколаївський глиноземний заво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о стягнення штрафних санкцiй на суму 335 345,00 грн.     </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i вимоги задоволенi в повному обсязi</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чотири) 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iменних цiнних паперiв, станом на 31.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 кiлькiсний склад Наглядової ради встановлюється Загальними зборами, але не бiльше нiж п'ять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момент розкриття iнформацiї в Товариствi Наглядова рада функцiонувала в складi 3-х осiб</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Краєвський Сергiй Вiкторович - директор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один)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 - ревiзор</w:t>
            </w:r>
          </w:p>
        </w:tc>
      </w:tr>
    </w:tbl>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директора,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начальник IТ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вiтлана Олекс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начальник АПВ; ТОВ "САМIА", 33341751,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tab/>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аєвський Сергiй Вiкто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 з розвитку,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ценко Iрина Юрiї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ЕПО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221705,</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 ФОП.</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tab/>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аєвський Сергiй Вiктор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охаммад Есса Мохаммад Асхак</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8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Анастасiя Юр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мина Свiтлана Олекс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ценко Iрина Юрiї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1">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2">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еде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iдображення в бухгалтерському облiку господарських операцiй i подiй дотримуватися норм нацiональних Положень (стандартiв) бухгалтерського облiку, затверджених Мiнфiном України. Бухгалтерський облiк вести згiдно з планом рахункiв бухгалтерського облiку активiв, капiталу, зобов'язань i господарчих операцiй пiдприємства згiдно до Iнструкцiї №291 застосовувати форми журналiв-ордерiв та iнших облiкових регiстрiв з елементами комп'ютерної обробки за допомогою програми 1-С Бухгалтерiя, використовуючи рахунки витрат 9 класу. Мiжнароднi стандарти бухгалтерського облiку не застосовувати. Вiдображати вiдстроченi податковi активи й вiдстроченi податковi зобов'язання у рiчнiй фiнансовiй звiтностi, згiдно п.15 П(С)БО 17 "Податок на прибуток". Для забезпечення достовiрностi даних бухгалтерського облiку i фiнансової звiтностi щорi-чно в перiод з 1 жовтня по 31 грудня проводити iнвентаризацiю активiв i зобов'язань. Конкретнi термiни проведення iнвентаризацiї з кожного виду активiв i зобов'язань в окремому наказi, з урахуванням вимог Положення про iнвентаризацiю активiв i зобов'язань, затвердженого наказом Мiнфiну України вiд 02.09.14р.№ 879, п.12 Основним засобом визнавати актив, якщо очiкуваний термiн його корисного використання (експлуатацiї), установлений засiданням виробничої комiсiї, бiльше року (або операцiйного циклу, якщо вiн бiльше року), а вартiсна оцiнка якого дорiвнює сумi, що перевищує 6500 грн. Витрати на ремонти та полiпшення основних засобiв враховувати за класичним бухгал-терським правилам. Згiдно п. 14П(С)БО 7 та п. 29-32 Методичних рекомендацiй №561 вартiсть ремонтiв, що не приводять до збiльшення майбутнiх економiчних вигiд вiд використання об'єкта 03, вiдображати у складi витрат у залежностi вiд напрямку використання такого об'єкта. На вартiсть полiпшень, що призводить до збiльшення майбутнiх економiчних вигiд вiд використання об'єкта 03, збiльшувати первiсну вартiсть даного об'єкта. До малоцiнних необоротних матерiальних активiв вiдносити активи, вiдмiннi вiд основних засобiв (на пiдставi класифiкацiї, поданої в пунктi 5 П(С)БО 7 "Основнi засоби"), вартiсна оцiнка яких не перевищує допустимих значень. Лiквiдацiйну вартiсть об'єктiв основних засобiв i нематерiальних активiв прийняти рiвною 0 (нуль). Установити такi методи нарахування амортизацiї для: - основних засобiв - прямолiнiйний метод; - малоцiнних необоротних активiв - у розмiрi 100% їх вартостi в першому мiсяцi використання об'єкта з 01.01.2012 р. - для нематерiальних активiв - прямолiнiйний метод. Проводити переоцiнку тих об'єктiв основних засобiв, залишкова вартiсть яких вiдрiзняється вiд їх справедливої вартостi на дату балансу бiльше нiж на 10 %. Одиницею бухгалтерського облiку запасiв уважати їх однорiдну групу згiдно з п. 7(С) БО 9 "Запаси". Придбанi (отриманi) запаси зараховувати на баланс по первiснiй вартостi, що складається з суми, сплаченої за договором постачальнику, витрат на заготiвлю, розвантажувальнi роботи, транспортування запасiв до мiсця їх використання згiдно з п. 9 П(С)БО 9 "Запаси". При вiдпусканнi запасiв у виробництво, продажу чи iншому вибуттi застосовувати методи середньозваженої собiвартостi згiдно з п. 18П(С)БО 9 "Запаси". Метод середньозваженої собiвартостi передбачає визначення вартостi кожної одиницi запасiв шляхом дiлення загальної суми вартостi запасiв, що були на початок перiоду i надiйшли за цей перiод, на сумарну кiлькiсть запасiв, що були на початок перiоду i надiйшли за перiод. Величину резерву сумнiвних боргiв установлювати на пiдставi класифiкацiї дебiторської заборгованостi за продукцiю, товари, послуги за термiнами її непогашення. Цiльовий резерв забезпечення на виплату вiдпусток працiвникам пiдприємства та виконання гарантiйних зобов'язань не створювався. Резервування коштiв на додаткове пенсiйне забезпечення, реструктуризацiю, виконання зобов'язань за обтяженими контрактами тощо не запроваджено. З метою визначення фiнансового результату дiяльностi пiдприємства за звiтний перiод - рахунок 79 "Фiнансовi результати" закривати один раз н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3 роцi здiйснювалось за рахунок доходiв отриманих вiд основного виду дiяльностi. Полiтика фiнансування дiяльностi є одним iз основних напрямкiв розробки загальної фiнансової полiтики. З метою її розробки, Товариством, передусiм, проводиться бюджетування на майбутнiй перiод та здiйснюється фактичний аналiз показникiв дiяльностi, в т.ч. структури пасивiв та активiв. На пiдставi даних аналiзу та прогнозiв подальшого розвитку приймається рiшення, щодо розмiру та джерел залучення додаткових коштiв. При цьому прораховуються ефективнiсть рiзних варiантiв залучення, враховуючи один iз основних принципiв управлiння фiнансами: ефект вiд вкладення залучених коштiв має бути вищим нiж вiдсоткова ставка вартостi залучених коштiв. Разом з даними розрахунками аналiзується обiговiсть та перiод оборотного капiталу. Прораховуються прибуток з врахуванням оподаткування та сплати вiдсоткiв по кредитам. Робочого капiталу для поточних потреб достатнь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2025 роцi Товариство планує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 Найближчим часом менеджмент Товариства проведе аналiз змiн у законодавствi, з метою оцiнки ймовiрностi рiзкого падiння цiн на ринках, на яких працює компанiя, а також росту цiн на ресурси, що використовуються, у тому числi трудовi. Також передбачено проведення аналiзу чутливостi, ризикiв й сценарного аналiзу, що допоможе зрозумiти, у яких умовах компанiя зможе досягти намiчених показникiв дiяльностi та запобiгти кризовим ситуацiям при виникненнi несприятливих змiн на ринку України. У цiлому, план розвитку Товариства спрямований на вирiшення наступних проблем: - визначення конкретних напрямкiв дiяльностi Товариства, цiльових ринкiв i мiсця пiдприєм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ормулювання довгострокових та короткострокових цiлей Товариства, стратегiї й тактики їх досягнення. -визначення осiб, вiдповiдальних за реалiзацiю страте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складу й показникiв 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виробничих i торгiвельних витрат з їхнього формування та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а фiнансового стану Товариства й вiдповiдностi наявних матерiальних i фiнансових 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потреби в капiталi та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складу маркетингових заходiв щодо вивчення ринку, реклами, цiноутворення, стимулювання продажiв, каналiв збуту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 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дослiджень та розробок у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пис продуктiв (товарiв та/або послуг), якi виробляє/надає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напрямки дiяльностi Товариства: поставка та виготовлення пiд замовлення насосiв та запасних частин до них; агрегатування насосного обладнання з доставкою, установкою та пусконалагоджувальними роботами у кiнцевого споживача; виробництво i постачання електродвигунiв; проектування i виробництво земснарядiв (землесосних снарядiв), в т.ч. Мiнiземснаряди; сервiсно-гарантiйне обслуговування i консультацiйно-iнформативна пiдтримка наших клiєнтiв. Товариство постiйно проводить, поставляє i монтує землесоснi снаряди (для намиву пiску, очищення водойм), насосне обладнання: насоси для води, насоси свердловин, хiмiчнi насоси, плунжернi насоси високого тиску, насоси для нафтопродуктiв, глибиннi насоси, фекальнi насоси, шламовi насоси; а також елекродвiгателi, насоси власного виробництва, станцiї пожежогасiння. Якiсть продукцiї, що поставляється, її надiйнiсть i безпеку при експлуатацiї забезпеченi сертифiкацiєю (згiдно ISO 9001), гарантiєю заводу-виробника, а також професiоналiзмом спiвробiтникiв нашого Товариства. На сьогоднiшнiй день Товариство займає одну з лiдируючих позицiй за обсягами поставок на ринки України насосного обладнання для води, нафтопродуктiв i зрiджених газiв, високоабразивних агресивних гiдросумiшей, паперових мас. Товариство забезпечує потреби найбiльших пiдприємств рiзних галузей промисловостi України: металургiйної, гiрничодобувної, енергетичної, нафтопереробної, комунальної, картонно-паперової та iнших. Керiвництво Товариства розумiє, що нiколи не можна стояти на мiсцi, для успiшної дiяльностi необхiдний постiйний розвиток, тому намагається постiйно розширювати свою дiяльнiсть, вiдкриваючи новi напрямки бiзне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та грошовому ви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293,9 тис. грн., 6320 - одиницi (заготовки ГТВ); обсяг виробництва насосiв - 4066,2 тис. грн., 95 шт.; запаснi частини до насосiв - 2837,7 тис.грн., 3582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оси - 101050,0 грн., запаснi частини - 3508,0 грн., двигуни - 22140,0 грн., iншi - 1659,1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 33 328, 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0,0 тис.грн., частка експорту в загальному обсязi продажiв: 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основнi клiєнти (бiльше 5 % у загальнiй сумi вируч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АЛСА НВП ГТВ" - 7957,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Г "Кабачок" - 1442,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СЕНТРАВIС ПРОДАКШН ЮКРЕЙН" - 1102,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СВЯТО-ВАРВАРИНСЬКА ЗБАГАЧУВАЛЬНА ФАБРИКА" - 1036,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Аграна Фрут Лука" - 1255,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Миколаївське СП" - 1366,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продаж через дистриб'юторiв; 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основними каналами збуту є тендери, через iнтернет, спiвпраця з давно налагодженими партнерами. Канали збуту й методи продажу, якi використовує Товариство: Прямий збут (канал товароруху нульового рiвня для продукцiї власного виробництва), продаж здiйснюється безпосередньо споживачам на основi прямих контактiв - через власну торговельну мережу, по оголошеннях в газетах i журналах з купонами для вiдповiдей, через Iнтернет, телемаркетинг, директ-мейл. Непрямий збут (багаторiвневий канал товароруху) передбачає продаж продукцiї через дилерiв, i використовується для досягнення географiчно розосередже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АЛСА НВП ГТВ", Полтавський ГЗ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остачальники та види товарiв та/або послуг, якi вони постачають/надають особi, країни з яких здiйснюється постачання/надання товарiв/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Промтех", метал,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Вартiс", метал,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aprari S.p.A., запчастини, Італ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rrimec S.R.L., насосне обладнання, Італ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Dickow Pumpen GmbH &amp; Co.KG, насосне обладнання, Німеччи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остачальниками Товариства також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ТАС ЕНЕРГІЯ КРАЇНИ - постачання електроенергiї, газу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ОВ "БІЛОЦЕРКІВВОДА" - водопостачання та водовiдведення,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ок промислових насосiв не тiльки трудоємний, а також наукоємний з високою часткою капiтальних витрат, варто розглядати ринок промислових насосiв з позицiй рентабельностi i доцiльнiстi, тому вихiд нового гравця супроводжується формуванням структури пропозицiї, адекватнiй д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i ресурси, що важливi для функцiонування виробництва, залежать вiд матерiальних i кадрових ресурсiв. Наявнiсть виробничих потужностей, обладнання, повнiстю укомплектованого штату фахiвцiв важливi для здiйснення запланованої дiяльностi. На ринку промислових насосiв в Українi таким можна видiлити наступнi тенд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ився попит на iмпортнi насо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обсягiв промислового виробництва, яке знижувало темп поновлення насосiв на пiдприємств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новле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йозним фактором, є постiйне пiдвищення цiни на вiтчизняне насосне обладнання, при низьких якостi та застарiлих моделях. Насоси з минулого не можуть скласти конкуренцiю iмпортним нi по одному параметру. Промисловий сегмент ринку зазнає змiн, пiдвищення вартостi енергоресурсiв призводить до необхiдностi економiї i перегляду виробничих потреб у бiк зменшення, що в свою чергу призводить до замiни обладнання на менш енергоємне, тобто менше за своїми технiко-виробничими характерист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впровадження нових технологiй, нових товарiв, його становище на ринку: кiлькiсть машинобудiвних пiдприємств, якi займаються iнновацiйною дiяльнiстю незначна; частка реалiзованої iнновацiйної продукцiї в загальному обсязi становить лише 3,5-4%; обсяг iмпорту високотехнологiчної продукцiї значно перевищує розмiри власного виробництва рiвень наукоємностi промислового виробництва -  0,3%. Пiдприємством здiйснено розробку та випуск нової лiнiйки насосiв НПФ-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опис технологiй, якi використовує особа у свої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и, якi використовує товариство - зацiкавлення клiєнтiв у пiдтриманнi стосункiв з Товариством за рахунок оптимальної цiни на послуги, якостi наданих послуг/виготовле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вiйськовий стан, Товариство продовжує  працювати i налагоджувати процеси господарської дiяльностi в Українi, адаптуючи їх до реал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вень конкуренцiї достатньо високий. Це спричинено широким спектром товарних груп по промисловому обладнанню та постiйною змiною наявного на складах товару та торгiвлi пiд зам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ерспективнi плани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ширення ринку збуту, розробка нових видiв продукцiї, укрiплення маркетингової полiтики та покриття всiх цiнових сегментiв; вдсконалення Систем управлiння якiстю: забезпечення вiдповiдностi Системи управлiння якiстю вимогам стандартiв ISO 9001: 2015 року, ДСТУ ISO 9001: 2015; проведення ресертифiкацiї по ISO 9001: 2015; пiдвищення задоволеностi споживачiв за рахунок пiдвищення якостi продукцiї i техно-логiчних 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иження витрат металу при виробництвi; освоєння виробництва не менше 2 нових видiв продукцiї; реалiзацiя прое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5 роцi ПрАТ "Епос" планує зберегти основний профiль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ступний рiк - розвиток напрямкiв дiяльностi, визначених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цiлому, план розвитку Товариства спрямований на вирiшення наступних проблем: - визначення конкретних напрямкiвдiяльностi Товариства, цiльовихринкiв i мiсцяпiдприємства на цих ринк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формулювання довгострокових та короткострокових цiлей Товариства, стратегiї й тактики їх досягнення. -визначення осiб, вiдповiдальних за реалiзацiюстратег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значення складу й показникiвтоварiв та послуг, якi будуть запропонованi споживач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виробничих i торгiвельних витрат з їхнього формування та реалiз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афiнансового стану Товариства й вiдповiдностi наявних матерiальних i фiнансовихресурсiв можливостям досягнення поставле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потреби в капiталi та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значення складу маркетингових заходiв щодо вивчення ринку, реклами, цiноутворення, стимулювання продажiв, каналiв збуту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дбачення труднощiв, якi можуть перешкодити практичному виконанню плану й визначення шляхiвмiнiмiзацiї або запобiгання виникнення таких труднощ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а економiка знаходиться в затяжнiйкризi, ускладненiйвiйною. У звiтномуроцiзовнiшнi умови для розвитку української економiки в цiлому залишалися несприятливими.. На скорочення реального прибутку за звiтнийперiод впливали також падiннявнутрiшнього попиту, спричинене, зокрема, зменшенням реальних доходiв населення, та слабкий зовнiшнiй попит. Стабiлiзацiяситуацiї в Українi в значнiймiрi залежить вiддiй уряду, спрямованих, насамперед, на вирiшеннявiйськового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як i на всi пiдприємства, чималий вплив має зовнiшня економiчна обстановка та податкова полiтика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iншого боку, жорстка конкуренцiя на внутрiшньому й свiтових ринках змушує Товариство постiйно удосконалювати технологiю виробництва продукцiї, пiдвищуючи її якiсть з одночасним зниженням витрат, впроваджувати новi, особливо лiквiднi види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питаннями для пiдприємства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гострення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ростання цiн на основнi матерiали та комплектуючi для виробництва. Непередбачуванiсть ринку iстотно звужує можливостi вибудовування довгострокових вiдносин iз стратегiчними партне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мiна життєвих цiнностей - неадекватна оцiнка змiн, що вiдбуваються. Зниження, необхiдного рiвня корпоративної культури, почуття причетностi до результат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ростання цiн на енергоносiї на внутрiшньому ринку впливає на збiльшення цiн на продук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iдвищення вартостi послуг, що надаються державними монополiс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та власники мають намiр в подальшому розвивати пiдприємницькудiяльнiсть в Українi. На думку керiвництва, Товариство може продовжувати свою дiяльнiсть на безперервнiйосновi, враховуючи належний рiвеньдостатностi й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важливiсть ефективного управлiння ризиками. У цьому вiдношеннi Товариство вдосконалює внутрiшню систему управлiння ризиками, з метою послiдовної та ефективної iдентифiкацiї, вимiрювання, мiнiмiзацiї, контролю та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кументом, яким описуються характеристики систем управлiння ризиками в Товариствi є Полiтика  в областi менеджменту ризику, МЕТОДИКА ПРОЦЕСУ "СИСТЕМА УПРАВЛIННЯ РИЗИКАМИ", розробленi Карти iдентифiкацiї i оцiнки ризикiв  та управлiння ризиками,Альбом карт управлiння ризиками (АКУР)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ом Товариства визначаються виключнi компетенцiї органiв управлiння, реалiзацiя яких забезпечує ефективну систему управлiння, в тому числi риз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 серед iншого до виключної компетенцiї наглядової ради належ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атвердження внутрiшнiх положень, якими регулюється дiяльнiсть товариства, крiм тих, що вiднесенi законом до виключної компетенцiї загальних зборiв акцiонерiв, та тих, що рiшенням наглядової ради переданi для затвердження директо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атвердження стратегiї та полiтики управлiння ризиками, процедури управлiння ними, а також перелiку ризикiв, їх граничних розмi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створило у 2021 роцi СУР, що пiдзвiтна наглядовiй рад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рамках управлiння ризиками Директор Товариства для виконання своїх завдань виконує такi функ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здiйснює щоденне керiвництво Товариством вiдповiдно до встановлених цiлей, внутрiшнiх нормативних документiв, положень в частинi оцiнки та управлiння риз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дiйснює реалiзацiю рiшень наглядової ради, рекомендацiй i зауважень Ревiзора, рекомендацiй СУР;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забезпечує прийняття ефективних заходiв з метою мiнiмiзацiї ризикiв на якi наражається Товариство у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здiйсненнi управлiння ризиками крiм того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бухгалтерський фiнансовий облiк (iнвентаризацiя i документацiя, рахунки i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аудит, контроль, ревiзiя (перевiрка документiв, перевiрка вiрностi арифметич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ахункiв, перевiрка дотримання правил облiку окремих господарськихоперацiй, iнвентаризацiя, усне опитування персоналу, пiдтвердження i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наступним фiнансовим ризик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складається з: ризику процентної ставки i цiнового ризику;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Пiдприємство схильне до кредитного ризику, який виражається як ризик того, що контрагент - дебiтор не буде здатний в повному обсязi i в певний час погасити свої зобов'язання. Кредитний ризик регулярно контролюється. Управлiння кредитним ризиком здiйснюється, в основному, за допомогою аналiзу здатностi контрагента сплатити заборгованiсть. Пiдприємство укладає угоди виключно з вiдомими та фiнансово стабiльними сторонами. Кредитний ризик стосується дебiторської заборгованостi. Дебiторська заборгованiсть регулярно перевiряється на iснування ознак знецiнення, створюються резерви пiд знецiнення за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Всi фiнансовi iнструменти схильнi до ринкового ризику - ризику того, що майбутнi ринковi умови можуть знецiнити iнструмент. Пiдприємство пiддається валютному ризику, тому що у звiтному роцi здiйснювало валютнi операцiї i має валютнi залишки та заборгованостi. Цiновим ризиком є ризик того, що вартiсть фiнансового iнструмента буде змiнюватися внаслiдок змiн ринкових цiн. Цi змiни можуть бути викликанi факторами, характерними для окремого iнструменту або факторами, якi впливають на всi iнструменти ринку. Процентних фiнансових зобов'язань немає. Пiдприємство не пiддається ризику коливання процентних ставок, оскiльки не має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втрати лiквiдностi. Товариство перiодично проводить монiторинг показникiв лiквiдностi та вживає заходiв, для запобiгання зниження встановлених показникiв лiквiдностi. Товариство має доступ до фiнансування у достатньому обсязi. Пiдприємство здiйснює контроль лiквiдностi, шляхом планування поточної лiквiдностi. Пiдприєм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ю подальшої дiяльностi Товариства в умовах вiйни складно визначити через залежнiсть вiд припинення бойових дiй i початку вiдновлювальних робiт в Українi. Українська економiка знаходиться в затяжнiй кризi, ускладненiй вiйськовим конфлiктом на сходi України та анексiєю Кримського пiвострова. У звiтному роцi роцi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вiйна в Українi,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 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Товариство може продовжувати свою дiяльнiсть на безперервнiй основi, враховуючи належний рiвень достатностi й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суттєвих придбань або вiдчужень активiв за останнi п'ять рокiв та не планує будь-яких значних iнвестицiй або придбань, пов'язаних з його господарською дiяльнiстю. Тому, iнформацiя стосовно їх опису, включаючи суттєвi умови придбання або iнвестицiї, їх вартiсть i спосiб фiнансування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земельнi дiлянки; будiвлi та споруди; машини та обладнання; транспортнi засоби; iнструменти, прилади, iнвентар (меб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iв оренди та будь-яких значних правочинiв Товариства щодо основних засобв та об'єктiв оренди не iсну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чi потужностi Товариства є достатнiми для здiйснення господарськ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бладнання: 70% (як вiдношення кiлькостi одиниць працюючого обладнання до кiлькостi одиниць встановлен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осiб утримання активiв: власнi кош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iсцезнаходження основних засобiв: Україна, 09109, Київська обл., Бiлоцеркiвський р-н, мiсто Бiла Церква, вул.Героїв Марiуполя, будинок 4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овлення основних засобiв здiйснюється за рахунок власних обiгов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ланiв капiтального будiвництва, розширення або удосконалення основних засобiв, характер та причини таких планiв, суми видаткiв, в тому числi вже зроблених, методу фiнансування, прогнознi дати початку та закiнчення дiяльностi та очiкуване зростання виробничих потужностей пiсля її завершення вiтсутня, так як Товариство не планує найближчим часом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Разом з тим, проблемами, якi впливають на дiяльнiсть емiтента, є нестабiльнiсть та недосконалiсть податкового законодавства, а саме: численнiсть i високий рiвень податкiв взагалi; непомiрне зростання цiн на паливно-мастильнi матерiали та запчастини; непогодження замовниками змiнювати тарифи за наданi послуги (в зв'язку з пiдвищенням цiн на паливо) та неможливiсть оновлення основних засобiв. Разом з тим, на дiяльнiсть Товариства негативно впливає загальна фiнансово-економiчна ситуацiя у країнi та високi ставки податкiв та зборiв, а також ризик фiнансових втрат у зв'язку зi змiною полiтичної системи, реорганiзацiї полiтичних сил та полiтичною i економiчною нестабiльнiстю українського суспiльства. На робочий процес Товариства негативно впливають високi цiни на енергоносiї та паливо, недостатнiй рiвень розвитку iнформацiйної системи, її спроможнiсть максимально автоматизувати та забезпечувати пiдтримку прийняття управлiнських рiшень шляхом надання своєчасної та адекватної iнформацiї, високий рiвень конкуренцiї в регiонах, зменшення рiвня доходiв споживачiв, iнфляцiфнi процеси, а також затяжна криза та невизначенiсть у економiчнiй та полiтичнiй сфе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i, але ще не виконанi договори (контракти) на кiнець звiтного перiоду в Товариствi вiдсутнi. Товариство не обмежує свої фiнансовi ризики шляхом укладання протилежних угод у тому числi не страхує вартiсть свого товару або прибутку, валютного ризику, оскiльки не здiйснює ф'ючерсних угод у банкiвськiй, страховiй, бiржовiй та комерцiйнiй практ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4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аштатних працiвникiв та осiб, якi працюють за сумiсництвом, осiб, якi працюють на умовах неповного робочого часу (дня, тижня) в Товариств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024 роцi - 5 300,6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2023 роцi - 5 465,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зменшився в порiвняннi з 2023 роком на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у звiтному перiодi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3">
        <w:r>
          <w:rPr>
            <w:rStyle w:val="InternetLink"/>
            <w:rFonts w:cs="Times New Roman CYR" w:ascii="Times New Roman CYR" w:hAnsi="Times New Roman CYR"/>
            <w:sz w:val="24"/>
            <w:szCs w:val="24"/>
          </w:rPr>
          <w:t>https://pratepos.com.ua/</w:t>
        </w:r>
      </w:hyperlink>
      <w:r>
        <w:rPr>
          <w:rFonts w:cs="Times New Roman CYR" w:ascii="Times New Roman CYR" w:hAnsi="Times New Roman CYR"/>
          <w:sz w:val="24"/>
          <w:szCs w:val="24"/>
        </w:rPr>
        <w:t xml:space="preserve">  .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10552" w:type="dxa"/>
        <w:jc w:val="left"/>
        <w:tblInd w:w="73" w:type="dxa"/>
        <w:tblLayout w:type="fixed"/>
        <w:tblCellMar>
          <w:top w:w="0" w:type="dxa"/>
          <w:left w:w="28" w:type="dxa"/>
          <w:bottom w:w="0" w:type="dxa"/>
          <w:right w:w="28" w:type="dxa"/>
        </w:tblCellMar>
      </w:tblPr>
      <w:tblGrid>
        <w:gridCol w:w="3155"/>
        <w:gridCol w:w="1500"/>
        <w:gridCol w:w="1065"/>
        <w:gridCol w:w="3000"/>
        <w:gridCol w:w="1832"/>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сподарська дiяльнiсть з будiвництва об'єктiв, що за класом наслiдкiв(вiдповiдальностi) належать до об'єктiв з середнiми та значними наслiд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Л</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8.201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архiтектурно-будiвельна iнспекцiя України</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жнароднi перевезення вантажiв вантажними автомобiлями (крiм перевезення небезпечних вантажiв та небезпечних вiдход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6.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служба України з безпеки та транспорту (УКРТРАНСБЕЗПЕКА)</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5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5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5,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57,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3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8,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59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36,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1,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1,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4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5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будiвлi - 20 рокiв, машини та обладнання, транспортнi засоби - 5  рокiв, iншi - 2-4 ро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амортизуються вiдповiдно до чинного законодавства, але по факту використовуються допоки в робочому ста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1 593,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6 841,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84,9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будiвлi та споруди - 3,6%, машини та обладнання - 14,4%, транспортнi засоби - 18%, земельнi дiлянки - 473,8%, iншi - 24,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их змiн у вартостi основних засобiв в 2024 роц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майна Товариства немає.</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33,2</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223,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4,4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перевищує вартiсть статутного капiталу, що вiдповiдає вимогам ч. 2 ст. 16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0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Т "Пiреус Банк МКБ" (кредит)</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05.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9.2026</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нерухомiсть, оренда земл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йськовий збi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1.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62,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охаммад Есса Мохаммад Асхак, договiр №1 вiд 15.01.202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1.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33,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Анастасiя Юрiївна, договiр №1 вiд 29.03.20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смина Софiя Юрiївна, договiр №2 вiд 29.03.202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345,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97,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41,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86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сос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6,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17,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пчастини до насос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4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37,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5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6,2</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игун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0,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е</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2,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06,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рматура</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04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93,9</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20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57,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 в т.ч. товар</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обiтня плата</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йнi вiдрахуванн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КБ "ПРИВАТ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05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1, Україна, м.Київ, вул. Грушевського, 1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4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6.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6) 797-60-4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2 - Iншi види кредит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Статут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6.1.Акцiонерами Товариства можуть бути юридичнi та фiзичнi особи, а також держава в особi органу, уповноваженого управляти державним майном, або територiальна громада в особi органу, уповноваженого управляти колективним майном, якi є власниками акцiй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Кожна проста акцiя товариства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Акцiонери Товариства поряд з правами, якi обумовленi в цьому Статутi та чинним законодавством України,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 Брати участь в управлiннi Товариством у порядку, передбаченому чинним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а голосуюча проста акцiя Товариства надає акцiонеру один голос для вирiшення кожного питання на Загальних зборах, крiм випадкiв проведення кумулятивного голос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2. Брати участь у розподiлi прибутку Товариства та отримувати його частку (дивiденди) у разi прийняття рiшення про їх виплату в порядку i способами, передбаченими законодавством України i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6.3.3. Отримувати iнформацiю про господарську дiяльнiсть Товариства, в обсязi i в порядку, визначених чинним законодавством України i цим Статут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6.3.4. У разi додаткової емiсiї акцiй Товариства користуватися переважним правом на придбання акцiй Товариства в кiлькостi, пропорцiйнiй частцi належних акцiонеру простих акцiй у загальнiй кiлькостi простих акцiй, якщо загальними зборами акцiонерiв не буде прийнято рiшення про невикористання переважного права акцiонерiв пiд час додаткової емiсiї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5. У разi лiквiдацiї Товариства отримати частину майна Товариства або його вартостi пропорцiйно до вартостi належних їм акцiй Товариства в черговостi i порядку, передбаченому законодавством України i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6. Продавати чи iншим чином вiдчужувати належнi йому акцiї в будь-який час без жодного погодження з iншими акцiонерами чи орган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7. Вимагати викупу Товариством всiх належних акцiонеру акцiй у випадках i в порядку, передбачених законодавством України та цим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8. Продати акцiї Товариству в разi, якщо Товариством прийнято рiшення про придбання таких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6.3.9. У випадках, передбачених законодавством України захищати в судовому порядку свої порушенi цивiльнi права, в тому числi вимагати вiд Товариства вiдшкодування збитк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Акцiонери (акцiонер), якi сукупно є власниками 5 та бiльше вiдсоткiв голосуючих простих акцiй Товариства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6.4.1. Внесити пропозицiї до проект порядку денного загальних зборiв акцiонерiв в порядку, передбаченому чинним законодавством України та цим Статутом.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2. Призначати своїх представникiв для нагляду за реєстрацiєю акцiонерiв, проведенням загальних зборiв акцiонерiв, голосуванням та пiдбиттям його пiдсумк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3. Вимагати, а в передбачених законодавством України випадках скликати позачерговi загальнi збори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4. Вимагати проведення аудиту фiнансової звiтностi або спецiальної перевiрки фiнансово-господарської дiяльност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Товариство забезпечує кожному акцiонеру доступ до документiв, визначених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Акцiонер подає Товариству за його мiсцезнаходженням письмову вимогу про ознайомлення з документами Товариства разом з копiєю документiв, що пiдтверджують його право власностi на акцiї Товариства станом на дату подання такої вимоги. Вимога може подаватися в електроннiй формi на офiцiйну електронну пошту Товариства, зазначену на вебсайтi Товариства, в такому випадку вимога має бути пiдписана квалiфiкованим електронним пiдписом акцiонера (iншим засобом, що забезпечує iдентифiкацiю та пiдтвердження направлення документу особо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Протягом 10 (десяти) днiв з моменту надходження письмової вимоги акцiонера Директор зобов'язаний надати акцiонеру завiренi пiдписом уповноваженої особи Товариства копiї документiв. За надання копiй документiв та за їх надсилання Товариство може встановлювати плату, розмiр якої не може перевищувати вартостi витрат на виготовлення копiй документiв та витрат, пов'язаних з пересиланням документiв поштою. Порядок стягнення плати може встановлюватись внутрiшнiми положення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Будь-який акцiонер, за умови повiдомлення Директора не пiзнiше нiж за п'ять  робочих днiв, має право на ознайомлення з документами, визначених чинним законодавством України, у примiщеннi Товариства за його мiсцезнаходженням у робочий ча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Акцiонери можуть отримувати додаткову iнформацiю про дiяльнiсть Товариства за згодою Директора або у випадках i порядку, встановлених рiшенням загальних зборiв або внутрiшнiми положення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Товариство має власний вебсайт, на якому розмiщується iнформацiя, що пiдлягає оприлюдненню вiдповiдно до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0. Обовязки акцiонерiв встановлюються виключно закон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1. Акцiонери Товариства вправi укласти мiж собою корпоративний договiр, за яким акцiонери Товариства зобов'язуються реалiзовувати свої права та повноваження певним чином або утримуватися вiд їх реалi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2. На Товариство не поширюються вимоги чинного законодавства України щодо придбання акцiонерами Товариства акцiй Товариства за наслiдками придбання ними контрольного пакета акцiй Товариства та щодо обов'язкового придбання особою (особами, що дiють спiльно), якi стала власником домiнуючого контрольного пакета акцiй акцiонерного товариства, акцiй на вимогу акцiонерiв.</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ержавної комiсiї з цiнних паперiв та фондового ринку в м. Києвi та Київськiй област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14/27/1/07 вiд 29.03.2007, видане 29.03.2007 Територiальним управлiнням Державної комiсiї з цiнних паперiв та фондового ринку в м. Києвi та Київськiй областi, втратило чиннiсть у зв'язку з переведенням випуску акцiй з документарної форми iснування у бездокументарну форм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96/10/1/10 вiд 13.09.2010 видане 11.04.2011 Територiальним управлiнням Державної комiсiї з цiнних паперiв та фондового ринку в м. Києвi та Київськiй облас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офiя Юрi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фi Анiса Iссаї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будь-які обмеження щодо обігу цінних паперів особи, в тому числі необхідність отримання від особи або інших власників цінних паперів згоди на відчуження таких цінних папері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000"/>
        <w:gridCol w:w="3500"/>
        <w:gridCol w:w="24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Характеристика обмеж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обмеження</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ержавної комiсiї з цiнних паперiв та фондового ринку в м. Києвi та Київс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iдповiдно до п. 6.3.4. Статуту: у разi додаткової емiсiї акцiй Товариства користуватися переважним правом на придбання акцiй Товариства в кiлькостi, пропорцiйнiй частцi належних акцiонеру простих акцiй у загальнiй кiлькостi простих акцiй, якщо загальними зборами акцiонерiв не буде прийнято рiшення про невикористання переважного права акцiонерiв пiд час додаткової емiсiї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030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 - Неспецiалiзована оптова торгiвл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80,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9</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2 - Виробництво гiдравлiчного та пневматичного устатко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47,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ими викликами у 2024 роцi були не лише робота в умовах невизначеностi, введенням воєнного стану, з чим пiд час повномасштабної вiйни стикається абсолютно кожна українська компанiя, а й збереження кiлькiсного i якiсного складу команди, яка є для нас найвищою цiннiстю, i водночас продовження ведення господарської дiяльностi, виконання робiт, надання послуг в порядку, на умовах та способами, якi не суперечать законодавству України та сприяють збереженню бiзнесу, який здiйснює свою пiдприємницьку дiяльнiсть на базi нашого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Наглядова рада здiйснювала захист прав акцiонерiв, з урахуванням прав трудового колективу Товариства, i в межах компетенцiї, визначеної чинним законодавством України та Статутом, здiйснювала контроль за управлiнням Товариства та надавала рекомендацiї в межах своїх повноважень щодо ефективностi здiйснення управлiння виконавчому органу Товариства, зокрема щодо подолання складнощiв ведення бiзнесу в умовах воєнного стану та подальшого розви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будує свою роботу на принципах безперервного обмiну iнформацiєю з менеджментом Товариства у перiод мiж засiданнями, придiляє увагу попереднiй пiдготовцi та аналiзу всiх питань, що належать до компетенцiї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Наглядової Ради Товариства приймались у межах її компетенцiї вiдповiдно до законодавства України, Статуту Товариства та Положення про Наглядову Раду, усi члени Наглядової Ради брали участь у її роботi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5 роцi Наглядова Рада планує продовжувати роботу для подальшого впровадження заходiв з метою покращення фiнансового стану Товариства, реалiзацiї проектiв модернiзацiї та технiчного переоснащення, контролю за органiзацiєю належного виконання iнвестицiйних програм, а також удосконалення системи управлiння та пiдвищення iнвестицiйної приваблив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2024 року мною, як директором, здiйснювалось оперативне управлiння Товариством та було органiзовано поточну господарську дiяльнiсть Товариства в межах компетенцiї. Директор звiтував перед Наглядовою радою щодо пiдсумкiв фiнансово-господарської дiяльностi Товариства за звiтний перiод, обговорювалися питання органiзацiї та проведення загальних зборiв акцiонерiв Товариства, заслуховувались питання та приймались рiшення щодо поточної робот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робляє, поставляє й монтує широкий асортимент продукцiї: земснаряди власного виробництва, насосне i бурове устаткування, мотопомпи, електродвигуни та мотор-редуктора, генераторнi установки, зварювальнi агрегати i щогли освiтлення, зрошувальнi установки, а також технiку для комунальних i сiльськогосподарськихпiдприємств, технiку для пилоподавлення та снiгогенерацiї, запiрну арматуру i спецiальне обладнання. Якiстьпродукцiї, що поставляється, її надiйнiсть i безпека при експлуатацiїзабезпеченiсертифiкацiєю (згiдно ISO 9001), гарантiєю заводу-виробника, а також професiоналiзмомспiвробiтникiв нашо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зоннiзмiни досить помiтно впливають на робо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нками збуту є внутрiшнiй ринок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основних ризикiв в дiяльностi Товариства вiдносятьсязмiни у законодавствi стосовно оподаткування, ЗЕД, нерегулярнiсть попиту, яскравим доказом чого є несистематичнiстьобсягiв виробництва, а також нестабiльнаполiтичнаситуацiя в Українi, вiйна в Українi та запровадження воєнного стану на територiї України у зв'язку з широкомасштабним вторгненням в Україну та актом збройної агресiї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iнтенсивними бойовими дiями або тимчасовою окупацiєю. Разом з тим, проблемами, якi впливають на дiяльнiстьемiтента, є нестабiльнiсть та недосконалiсть податкового законодавства, а саме: численнiсть i високий рiвеньподаткiввзагалi; непомiрне зростання цiн на паливно-мастильнiматерiали та запчастини; непогодження замовниками змiнювати тарифи за наданi послуги (в зв'язку з пiдвищеннямцiн на паливо) та неможливiсть оновлення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метою дiяльностi Товариства є поєднання економiчних iнтересiв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х ресурсiв засновникiв (акцiонерiв) для ведення господарської дiяльностi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прибу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є досить компетентним, має належний професiйний та освiтнiй рiвен, має досвiд в операцiйному управлiннi бiзнесом, стратегiчному маркетингу, роботi з ключовими клiєнтами, крiм того володiє навичками для вiдстоювання своїх погля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оцiнки дiяльностi Директора зроблено висновок, що дiяльнiсть його є задовiльною та такою, що вiдповiдає метi та напрямам дiяльностi Товариства i положенням його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 та локальнi нормативно-правовi акти Товариства чiтко i в повнiй мiрi регулюють питання дiяльностi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ПрАТ "Епос" у звiтному перiодi була прибутковою, хоча обсяги доходу вiд реалiзацiї продукцiї зменшились, що пов'язане iз падiнням обсягiв реалiзацiї продукцiї на внутрiшньому ринку, викликаним, в основному, зменшенням дiлової активностi в регiонi внаслiдок вiйни  в Українi та запровадження воєнного стану на територiї України у зв'язку з широкомасштабним вторгненням в Україну та актом збройної агресiїросiйськоїфедерацiї, починаючи з 24.02.202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Товариства несе вiдповiдальнiсть за пiдготовку фiнансової  звiтностi, яка достовiрно вiдображає фiнансовий стан приватного акцiонерного товариства "Епос" станом на 31.12.2024 i результат його дiяльностi, рух грошових коштiв та змiни у власному капiталi за рiк, вiдповiдно до Мiжнародних стандартiв фiнансової звiтностi (таксономiї, далi - МСФЗ) та вiдповiдно до Закону України "Про бухгалтерський облiк та фiнансову звiтнiсть в Українi" щодо складання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пiдготовцi фiнансової звiтностi керiвництво несе вiдповiдальнiсть з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алежний вибiр-та застосування облiкової полiт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едставлення iнформацiї, у т. ч. даних про застосовану облiко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iтику, у формi, що забезпечує прийнятнiсть, достовiрнiсть, спiвставнiсть 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розумiлiсть такої iнформа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робку, впровадження та пiдтримання ефективної та надiйної сист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нутрiшнього контролю в усiх пiдроздiл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едення належної облiкової документацiї, яка дозволяє у будь-який час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демонструвати та пояснити операцiї Товариства i розкрити iнформацiю 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статньою точнiстю щодо її фiнансового стану i яка надає правлiнн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жливiсть забезпечити вiдповiднiсть фiнансової звiтностi Товариства вимога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СФ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едення бухгалтерських записiв у вiдповiдностi до законодавства України та МСФЗ;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стосування обгрунтовано доступних заходiв щодо збереження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побiгання i виявлення випадкiв шахрайства та iнших поруш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раїнська економiка знаходиться в затяжнiй кризi, ускладненiй вiйною в Українi та анексiєю Кримського пiвострова. Зовнiшнi умови для розвитку української економiки в цiлому залишалися несприятливими. Це було пов'язано з подальшим стрiмким зниженням цiн на свiтових товарних ринках та слабким зовнiшнiм попитом з боку торговельних партнерiв. Основними негативними ризиками прогнозу для економiчного розвитку є можливе вiдновлення бойових дiй на сходi України, поглиблення падiння свiтових цiн на сировиннi товари, зменшення зовнiшньої пiдтримки у випадку гальмування реформ та повне блокування українського експорту через територiю росiйської федерацiї. На скорочення реального ВВП за звiтний перiод впливали також падiння внутрiшнього попиту, спричинене, зокрема, зменшенням реальних доходiв населення, та слабкий зовнiшнiй попит. Основним галузям притаманне зниження обороту та обсягiв виробництва. Невизначенiсть у економiчнiй та полiтичнiй сферах призвели до низького рiвня внутрiшнiх та зовнiшнiх iнвестицiй, що на тлi неспроможностi приватного сектору рефiнансувати борги, призвело до дефiциту фiнансового сектору. Сподiвання щодо залучення iноземних iнвестицiй справдилися тiльки частково, Україна отримувала лише незначне фiнансування iз-за кордону, в той час як iноземнiiнвестицiї оминали Україну. Наразi реальний сектор економiки знаходиться пiд потрiйним тиском згортання внутрiшнього та зовнiшнього попиту внаслiдок промислової кризи, дорожнечi внутрiшнiх ресурсiв i вiдсутностi доступу до зовнiшнього фiнансування, розриву виробничих та логiстичних ланцюгiв, зокрема в енергетицi, металургiї, хiмiї, що обумовило спад у виробництва, а також фiзично обмежило можливостi щодо експорту нацiональних товарiв. Стабiлiзацiя ситуацiї в Українi в значнiй мiрi залежить вiд дiй уряду, спрямованих, насамперед, на вирiшення вiйськового конфлiкту та проведення реформ у фiнансовiй, адмiнiстративнiй, фiскальнiй та правовiй системах країни. З цiєю метою уряд країни запроваджує жорсткi та непопулярнi заходи, проведення яких може як позитивно, так i негативно вплинути на економiку України в цiлому та на Товариство зокрема. Керiвництво та власники мають намiр в подальшому розвивати пiдприємницьку дiяльнiсть в Українi. На думку керiвництва, пiдприємство може продовжувати свою дiяльнiсть на безперервнiй основi, враховуючи належний рiвень достатностi його капiталу. В умовах фiнансово-економiчної кризи особливого значення набувають науковi дослiдження про функцiонування малого пiдприємництва. Формування нових пiдходiв органiзацiї та управлiння дiяльнiстю малих пiдприємств є актуальною проблемою. Пiдприємництво в Українi, згiдно директивних документiв, пiдроздiляється на три групи: велике, середнє i мале. Малий бiзнес як один iз секторiв економiки давно став домiнуючим в статистичних показниках розвинених країн свiту. Малi пiдприємства забезпечують гнучкiсть i стiйкiсть економiчної системи, задовольняють потреби населення i виконують важливу соцiальну роль - забезпечують робочi мiсця i є джерелом доходу. З моменту становлення України як самостiйної держави з вiдкритою економiкою спостерiгаються позитивнi тенденцiї, але негативнi фактори не дозволяють малому пiдприємництву вийти на необхiдний рiвень ефективностi. Модернiзацiя та капiтальний ремонт будiвель та примiщень дозволить Товариству вийти на новий етап розвитку. Подальший розвиток емiтента можливий, насамперед за умови цiлiсної полiтики в Українi та зрозумiлого чiткого плану щодо здiйснення реформ в iнтересах бiзне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ступний рiк - розвиток напрямкiв дiяльностi, визначених Стату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в майбутньому iстотно залежить вiд загальної ситуацiї в законодавствi та економiчного стану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них контракт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1. Інформація про кодекс корпоративного управління, яким керується особа, та/або практику корпоративного управління особи, застосовувану понад визначені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кодекс корпоративного управління, яким керується особа</w:t>
      </w:r>
    </w:p>
    <w:tbl>
      <w:tblPr>
        <w:tblW w:w="10000" w:type="dxa"/>
        <w:jc w:val="left"/>
        <w:tblInd w:w="-7" w:type="dxa"/>
        <w:tblLayout w:type="fixed"/>
        <w:tblCellMar>
          <w:top w:w="0" w:type="dxa"/>
          <w:left w:w="108" w:type="dxa"/>
          <w:bottom w:w="0" w:type="dxa"/>
          <w:right w:w="108" w:type="dxa"/>
        </w:tblCellMar>
      </w:tblPr>
      <w:tblGrid>
        <w:gridCol w:w="4000"/>
        <w:gridCol w:w="6000"/>
      </w:tblGrid>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застосування іншого кодекс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управління, яким прийнято рішення про затвердження застосування іншого кодексу</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ЕКС КОРПОРАТИВНОГО УПРАВЛIННЯ Товариства затвердженй Наглядовою радою Товариства (Протокол засiдання Наглядової ради № 09/01/24 вiд 09.01.2024).</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рийняття рішення щодо затвердження застосування іншого кодексу</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з текстом кодексу</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ДЕКС КОРПОРАТИВНОГО УПРАВЛIННЯ Товариства на власному сайтi не розмiщувався, так як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2 (2)</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9109, м. Бiла Церква, вул. Героїв Марiуполя (вул.Толстого), 44, примiщення Конференц-за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i загальнi збори акцiонерiв Товариства (далi - загальнi збори) проводились вiдповiдно до статтi 59 Закону України "Про акцiонернi товариства", згiдно з якою, у разi якщо в одному мiсцi зiбралися акцiонери Товариства - власники 100 вiдсоткiв голосуючих акцiй, вони мають право прийняти будь-яке рiшення з питань, що належать до компетенцiї загальних зборiв Товариства вiдповiдно до закону та/аб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членiв лiчильної комiсiї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ро змiну юридичної адрес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рийняття нової редакцiї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ро затвердження внутрiшнiх положень Товариства, а саме: "Про наглядову раду Товариства", "Про виконавчий орган Товариства", "Про загальнi збори Товариства", "Про ревiзiйну комiсiю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Про внесення змiн до умов кредитування Товариства в АТ "ПIРЕУС БАНК МКБ", МФО 300658 (далi - Банк) за Генеральним договором №Gen.agr13943 вiд 03.09.2018 р. (далi - Генеральний договiр) в частинi подовження термiну дiї Генерального договору на 36 мiсяцiв, умов кредитування за Договором про надання кредиту №Gen.agr13943/CL4/5 вiд 18 вересня 2023р. (далi- Кредитний договiр), укладеного в рнамках Генерального договору,  та укладання з Банком в рамках та укладення вiдповiдних договорiв з Банк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на строк до завершення загальних зборiв лiчильну комiсiю у складi Голови лiчильної комiсiї Телешун Наталiї Володимирiвни та члена лiчильної комiсiї Космини Софiї Юрiїв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ти головою загальних зборiв Космину Свiтлану Олексiївну, секретарем загальних зборiв - Космину Анастасiю Юрiї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iсцезнаходження Товариства: Україна, 09109, Київська обл., м. Бiла Церква, вул. Героїв Марiуполя, 4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ити Статут в новiй редакцiї. Надати повноваження Головi Зборiв - Косминi Свiтланi Олексiївнi та Секретарю Зборiв Косминi Анастасiї Юрiївнi  -  щодо пiдпису нової редакцiї Статуту, з нотарiальним посвiдченням. Надати повноваження Директору Товариства щодо надання до органiв державної реєстрацiї докумен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ити внутрiшнi Положення Товариства: Про наглядову раду Товариства, Про виконавчий орган Товариства,  Про загальнi збори Товариства, Про ревiзiйну комiсiю Товариства. Надати повноваження Головi Зборiв - Косминi Свiтланi Олексiївнi та Секретарю Зборiв Косминi Анастасiї Юрiївнi - щодо пiдпису внутрiшнiх Положень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Надати згоду 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внесення змiн до Генерального договору згiдно наступних умо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ксимальний лiмiт: 15 000 000 (п'ятнадцять мiльйонiв) гривень 00 копiйок; масимальний строк (термiн): до 04.05.2027 (включно); максимальна процента ставка: не бiльше 32% рiчни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о що укласти (пiдписати) з Банком вiдповiдний договiр/договори про внесення змiн та доповнень до Генерального договору та Договорiв забезпеч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внесення змiни до Кредитного договору в частинi термiну дiї, а саме, продовжити його до 17.09.202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 пiдтвердити отримання у подальшому фiнансування Товариством в Банку в межах умов Генерального договору, у подальшому  вносити будь-якi змiни до Генерального/Кредитного договору, про що укладати (пiдписувати) договори про внесення змiн та/або доповнень до Генерального/Кредитного договору, що можуть виникнути у майбутньому та будуть невiд'ємними частинами Генерального/Кредитного догово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овноважити Директора Товариства Краєвського Сергiя Вiкторовича або особу, яка буде виконувати обов'язки Директора Товариства, або особу, якiй вiдповiднi повноваження наданi на пiдставi довiреностi (надалi - "Представник Товариства") самостiй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укласти (пiдписати) договори про внесення змiн до Генерального договору/Кредитного договору / Договорiв забезпеченняна умовах, визначених цим Протоколом, /iншi пов'язанi з їх оформленням  та  виконанням документи, що будуть укладатись/надаватись в рамках Генерального договору/Кредитного договор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укладати (пiдписувати) в майбутньомубудь-якi змiни Генерального договору / Кредитного договору, укладеного в рамках Генерального договору, Договорiв забезпечення, внаслiдок яки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бiльшуються або зменшуються розмiри сум лiмiтiв та/або строк дiї та/або проценти за користування активними операцiями (щодо кредитування або iнших фiнансових послуг), обумовленi Кредитним договором, що укладений або буде укладатись в рамках Генерального договору, в межах максимальних значень, що визначенi цим Протокол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змiнюються iншi умови Генерального договору та/або Кредитного договору, що укладений або буде укладений в рамках Генерального договору, що не призводять до збiльшення максимальних значень, передбачених цим Протоколом.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8">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УКРАЇНА, 09109, м. Бiла Церква, вул. Героїв Марiуполя (вул.Толстого), 44, примiщення Конференц-за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чнi загальнi збори акцiонерiв Товариства (далi - загальнi збори) проводились вiдповiдно до статтi 59 Закону України "Про акцiонернi товариства", згiдно з якою, у разi якщо в одному мiсцi зiбралися акцiонери Товариства - власники 100 вiдсоткiв голосуючих акцiй, вони мають право прийняти будь-яке рiшення з питань, що належать до компетенцiї загальних зборiв Товариства вiдповiдно до закону та/або статуту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ння членiв лiчильної комiсiї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вiт Наглядової ради Товариства за 2023 рiк ,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iт Директора Товариства за 2023 рiк, прийняття рiшення за результатами його розгляд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Розгляд звiту Ревiзора Товариства за  2023 рiк та прийняття рiшення за наслiдками його розгляду. Затвердження висновку Ревiзора Товариства за пiдсумками перевiрки фiнансово-господарської дiяльностi Товариства за результатами 2023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ження результатiв фiнансово-господарської дiяльностi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Розподiл прибутку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Визначення основних напрямiв дiяльностi Товариства на 2024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Попереднє надання згоди на вчинення значних правочин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i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брати на строк до завершення загальних зборiв лiчильну комiсiю у складi Космини Софiї Юрiїв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брати головою загальних зборiв Космину Свiтлану Олексiївну, секретарем загальних зборiв - Космину Анастасiю Юрiїв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вiт Наглядової ради Товариства за 2023 рiк взяти до вiдома. За наслiдками розгляду звiту роботу Наглядової ради за 2023 рiк  вважати задовiльною. Наглядовiй радi в 2024 роцi продовжувати спiвпрацювати з Директором Товариства для забезпечення фiнансово-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зяти до вiдома звiт Директора Товариства про результати фiнансово-господарської дiяльностi Товариства за 2023 рiк. За наслiдками розгляду звiту роботу Директора в 2023 роцi вважати задовiльною. Директору в 2024 роцi i надалi провадити свою дiяльнiсть спiльно з Наглядовою радою Товариства для забезпечення фiнансово-господарської дiяльностi Товариства та отримання прибут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атвердити звiт Ревiзора та висновок Ревiзора про результати перевiрки фiнансово-господарської дiяльностi Товариства за 2023 рiк. Порядок ведення бухгалтерського облiку та подання звiтностi Товариством вiдповiдає чинному законодавству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Затвердити рiчний фiнансову звiтнiсть Товариства станом на 31.12.20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Чистий прибуток, отриманий Товариством за результатами дiяльностi у 2023 у розмiрi 356,7 тис.грн. залишити нерозподiле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Затвердити основнi напрями дiяльностi Товариства на 2024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Затвердити перелiк угод (договорiв, операцiй) i лiмiтiв (граничної суми угод (договорiв, операцiй)), для вчинення (укладення, виконання) яких потрiбна попередня згода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Директор Товариства має право самостiйно вчиняти правочини, якщо ринкова вартiсть предмета правочину становить до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Директор Товариства вчиняє правочини за погодженням з Наглядовою радою, якщо ринкова вартiсть предмета правочину становить вiд 10 до 25 вiдсоткiв вартостi активiв за даними останньої рiчної фiнансової звiтностi Товариства (47886,3 тис. грн.) i становлять суму вiд 4 788 630,00 до 11 971 575,00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Директору Товариства (iншiй особi, яка виконує його повноваження) забороняється дiлити предмет правочину шляхом укладання кiлькох однакових (однорiдних) угод з однiєю та тiєю ж особою (або особами) з метою ухилення вiд передбаченого Статутом Товариства та Законом України "Про акцiонернi товариства" порядку прийняття рiшень про вчинення значного правочи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 xml:space="preserve"> Директор Товариства, його заступники або iншi уповноваженi дiяти вiд iменi Товариства особи не мають права без прийняття Наглядовою радою Товариства (а у вiдповiдних випадках, передбачених Статутом Товариства - рiшення загальних зборiв акцiонерiв) окремого рiшення укладати вiд iменi Товариства договори (контракти) та угоди незалежно вiд суми договору (контракту) чи уго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предметом яких виступають основнi засоби (фонди), земельнi дiлянки чи iншi об'єкти нерухомого майна, транспортнi засоби, технологiчне та iнше обладнання, цiннi папери та корпоративнi пра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якi за економiчною сутнiстю є кредитними, договорами позики, угодами про надання чи отримання фiнансової допомоги чи будь-якi iншi угоди, якi за своєю економiчною сутнiстю аналогiчнi вказани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в яких Товариство виступає у якостi поручителя, гаранта, заставодавця чи iпотекодавц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идавати вiд iменi Товариства векселi чи передавати належнi Товариству векселi iншим особ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Аналогiчнi вимоги висуваються й до випадкiв внесення змiн до таких договорiв, а також їх розiрвання чи вiдмови вiд них, визнання їх недiйсни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Вчинення значного правочину, якщо ринкова вартiсть предмета правочину перевищує 25  вiдсоткiв вартостi активiв за даними останньої рiчної фiнансової звiтностi Товариства, що становить суму вi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971 575,00 гривень, приймається Загальними зборами за поданням Наглядової ради крiм випадкiв зазначених в п.7 цього рiш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дати повноваження Директору Товариства Краєвського Сергiя Вiкторовича  на укладання та пiдписання Договорiв на суму, що перевищує 25%  вартостi активiв за даними останньої рiчної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 результатами проведених тендерних торгiв  в системi Публiчних закупiвель ProZorro  через електроннi торговi майданчики SmartTender (в тому числi Комерцiйнi торги), PUBLIC BID та iншi торговi майданчики, а також з пiдприємствами ПАТ "УКРНАФТА", ПАТ "Укргазвидобування, ПАТ "Укргiдроенерго", Група компанiй "FERREXPO", в т.ч. ПрАТ "Полтавський ГЗК", ТОВ "МЕТIНВЕСТ ХОЛДИНГ", та iнш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несення змiн до ГД,  до договорiв забезпечення та до Договорiв iпотеки якi укладенi з  АТ "ПIРЕУС БАНК МКБ", МФО30065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несення змiн, пiдписання додаткових угод до дiючих договорiв з пiдприємствами усiх форм власностi.</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hyperlink r:id="rId19">
              <w:r>
                <w:rPr>
                  <w:rStyle w:val="InternetLink"/>
                  <w:rFonts w:cs="Times New Roman CYR" w:ascii="Times New Roman CYR" w:hAnsi="Times New Roman CYR"/>
                  <w:sz w:val="24"/>
                  <w:szCs w:val="24"/>
                </w:rPr>
                <w:t>https://pratepos.com.ua/pay/</w:t>
              </w:r>
            </w:hyperlink>
            <w:r>
              <w:rPr>
                <w:rFonts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 01.01.2024 - 31.12.202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Про скликання та проведення рiчних загальних зборiв акцiонерiв Товариства, призначення дати, мiсця їх провед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Про затвердження порядку денного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Визначення дати складення перелiку акцiонерiв, якi мають право на участь у рiчних загальних зборах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Про розгляд та затвердження звiту Наглядової ради Товариства за 2023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Про розгляд звiту Ревiзора за 2023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Про розгляд звiту Виконавчого органу (Директора) про результатiв фiнансово-господарської дiяльностi Товариства за 2023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Про погодження Рiчного плану дiяльностi на 2024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о впровадження нової структури ПрАТ "Еп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 Про затвердження рiчної iнформацiї емiтента цiнних паперiв (рiчний звiт) за 2023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 Про впровадження нової структури ПрАТ "ЕПОС".</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цiнка складу, структури та дiяльностi ради як колегiального органу (колективної придатностi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 Наглядова Рада Товариства є органом, що здiйснює захист прав акцiонерiв, i в межах компетенцiї, визначеної Статутом, Положенням про Наглядову Раду та законодавством України, здiйснює управлiння акцiонерним Товариством, контролює та регулює дiяльнiсть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Наглядова Рада Товариства працювала з 01.01.2024 по 31.12.2024 у складi 3 осiб, обраних на пiдставi рiшення рiчних (чергових) загальних зборiв акцiонерiв Товариства (Протокол №27/04/2023 вiд 27.04.2023),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 член Наглядової Ради, Голов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члени Наглядової ради Товариства є компетентними та здiйснювали ефективну дiяльнiсть як посадовi особ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Наглядової ради Товариства, як колегiального органу, здiйснювалася на належному рiвнi та в рамках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тети Наглядової ради Товариства не створюв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Наглядова Рада Товариства здiйснювала повноваження в межах компетенцiї, визначеної Статутом Товариства, Положенням про Наглядову Раду Товариства, керуючись вимогами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протягом 2024 року не виходила за межi своїх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ягом звiтного перiоду форми дiяльностi (прийняття рiшень) Наглядової ради вiдповiдали передбаченим Статутом Товариства, а саме шляхом скликання засiдання з метою обговорення питань, винесених на порядок денний та прийняття рiшень (проведення чергових та позачергових засiдань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етентнiсть та ефективнiсть кожного члена Наглядової ради Товариства є належ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ен член Наглядової ради протягом звiтного року виконував свої обов'язки належними чином,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рав активну участь у перiодичних засiданн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вав розгляд документiв (звiтiв, iнформацiї, проектiв нових/оновлених внутрiшнiх документiв Товариства), наданих членами Директором/iншими пiдроздi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рав участь в обговореннi проблем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нував свої варiанти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сував при прийняттi рiшень, що входять до компетенцiї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мiж членами Наглядової ради не було встановлено розподiлу функцiй, тому кожен член Наглядової ради дiяв в рамках загальних повноважень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належним чином виконували повноваження, передбаченi Статутом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дiяльнiсть членiв Наглядової ради не створює конфлiкту iнтересiв та не впливає на якiсть виконання ними своїх функцiй в межах Товариства. Iнформацiя про дiяльнiсть членiв Наглядової ради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смина Свiтлана Олексiївна - директор регiонального ТОВ "САМI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Голова Наглядової Ради, та Космина Анастасiя Юрiївна, член Наглядової Ради, не обiймають посад (не займаються дiяльнiстю) як посадовi особи в iнших юридичних особах, як оплачуваних, так i безоплат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усi члени Наглядової ради вiдповiдали вимогам професiйної придатностi, ознак наявностi небездоганної дiлової репутацiї виявлено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Товариства незалежнi директори не обир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приймала рiшень про створення комiтет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У межах цього пункту зазначається iнформацiя щодо впливу рiшень, прийнятих радою протягом звiтного перiоду, з метою забезпечення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з внутрiшнiми документами особи належить до iнформацiї з обмеженим доступом (конфiденцiйної iнформацiї та комерцiйної таємн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в межах повноважень, визначених законодавством, Статутом та Положенням про Наглядову раду, протягом 2024 року здiйснювала свою дiяльнiсть з метою забезпечення досягнення Товариством визначених стратегiчних цiлей, а саме контролювала та регулювала реалiзацiю основних напрям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Наглядової ради Товариства на 2024 рiк бул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конання функцiй Наглядової ради в межах повноважень, передбачених Статутом та Положенням про Наглядову раду - статус виконання: викон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конання Наглядової радою iнших функцiй, що вiднесенi до її компетенцiї - статус виконання: виконано в межах необх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сновi наданих даних Наглядова рада дiйшла таких виснов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iв порушення прав акцiонерiв не вия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iв порушень законодавства України пiд час здiйснення Товариством дiяльностi не вия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сумки фiнансово-господарської дiяльностi Банку вiдповiдають його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дури внутрiшнього контролю забезпечують належний внутрiшнiй контроль у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Наглядової ради зумовила наступ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ягнення бажаних фiнансових результа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комендацiя Наглядової ради щодо розподiлу прибутку попереднiх рокiв мала вплив на фiнансовий стан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ягнення стратегiї Товариства в частинi  пошуску нових ринкiв збуту продукцiї  та нових клiє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татнiй рiвень управлiння ризикам, що посилило фiнансову стабiльнi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ставi вищевикладеного, Наглядова рада Товариства досягла виконання поставлених цiлей. Дiяльнiсть Наглядової ради Товариства зумовила позитив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ховуючи зазначене, та належну взаємодiю Наглядової ради з Директором, а також з усiма пiдроздiлами Товариства Наглядова рада належним чином здiйснювала захист прав акцiонерiв Товариства, i в межах компетенцiї, визначеної Статутом та законодавством України, здiйснювала управлiння Товариством, а також контролювала i регулювала дiяльнiсть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тановленi законом цiлi для Наглядової ради в межах, визначених Статутом Товариства, виконанi, зокрема забезпечене належне управлiння Товариством та контроль за дiяльнiстю виконавчого орган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5 роцi Наглядова Рада планує продовжувати роботу для подальшого впровадження заходiв з метою покращення фiнансового стану Товариства, реалiзацiї проектiв модернiзацiї та технiчного переоснащення, контролю за органiзацiєю належного виконання iнвестицiйних програм, а також удосконалення системи управлiння та пiдвищення iнвестицiйної приваблив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складу Наглядової ради Товариства входять лише фiзичнi особи. Наглядова рада обирається загальними зборами акцiонерiв у складi не бiльше 5-ти осiб. Обрання членiв Наглядової ради здiйснюється виключно шляхом кумулятивного голосування. Голова Наглядової ради обирається членами Наглядової ради з їх числа простою бiльшiстю голосiв вiд загальної кiлькостi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Наглядова Рада Товариства працювала у складi 3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хаммад Есса Мохаммад Асхак - Голов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  -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ми зборами акцiонерiв Товариства 27.04.2023 переобрано на новий строк членiв Наглядової ради - на 3 (три) роки в такому ж самому складi: Мохаммад Есса Мохаммад Асхак, Космина Свiтлана Олексiївна та Космина Анастасiя Юр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пiдставi рiшення Наглядової ради 27.04.2023 Мохаммад Есса Мохаммад Асхак обраний Головою Наглядової ради на 3 (три) ро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засiдання (очнi та заочнi). Наглядова рада впродовж 2024 року регулярно проводила засiдання у формi спiльної присутностi (по одному в кожному кварталi, вiдповiдно до перiодичностi, передбаченої чинним законодавством, а також додатковi позачерговi засiдання по мiрi необхiдностi за кожним зверненням (вимогою) директора Товариства та/або Члена (-iв) Наглядової Ради Товариства протягом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4 року Наглядовою Радою Товариства було проведено 3-и засiдання, на яких було розглянутi питання, вiднесенi чинним законодавством та Статутом Товариства до її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очнi засiдання Наглядової ради Товариства запрошувалися та були присутнiми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засiданнях Наглядової Ради Товариства у звiтному перiодi розглядалися пiдсумки фiнансово-господарської дiяльностi Товариства за вiдповiднi перiоди, особлива увага придiлялася звiтам щодо виконання запланованих показникiв дiяльностi та рацiонального використання матерiально-грошових ресурсiв у межах затверджених планiв дiяльностi Товариства, а також розглядалися плани формування i використання фiнансових ресурсiв на наступнi перi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рiшення засiдань Наглядової ради у 2024 були правомiрними через наявнiсть вiдповiдного кворуму та вiдсутнiсть заперечень щодо форм проведення засiдання або прийняття рiшень та/або щодо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усiх чергових (щоквартальних) засiданням Наглядової ради брав участь Директор, оскiльки питання, що вiднесенi до їх компетенцiї входили до порядку денного кожного засiдання Наглядової ради Товариства та надавалися безпосередньо Директором з урахуванням його компет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кожному з випадкiв члени Наглядової ради керувалися iнформацiєю, наданою Директором/керiвниками вiдповiдних пiдроздiлiв, власним досвiдом та навиками, та приймали рiшення в iнтересах Товариства та його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е засiдання Наглядової ради супроводжувалося вiдкритим та iнтенсивним обмiном iнформацiї по всiх питанням, важливим для дiяльностi Товариства та прийняття вiдповiдних рiшень члена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 основних питань, якi розглядалися Наглядовою Радою Товариства на засiданнях у звiтному перiодi, були органiзацiйнi питання скликання та проведення рiчних загальних зборiв акцiонерiв Товариства; прийняття рiшень з кадрових питань; прийняття рiшень про надання попереднього дозволу на вчинення правочинiв; кредитнi угоди; правочини щодо придбання основних засобiв та iнших необоротних активiв задля модернiзацiї та технiчного переоснащення мереж; погодження закупiвель, що дозволяють впровадити новi сервiси та значно покращити якiсть iснуючих; пiдряд; послуги; та iншi задля забезпечення нормального функцiонування виробничого процесу та пiдвищення рiвня доходностi Товариства; iншi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будує свою роботу на принципах безперервного обмiну iнформацiєю з менеджментом Товариства у перiод мiж засiданнями, придiляє увагу попереднiй пiдготовцi та аналiзу всiх питань, що належать до компетенцiї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Наглядової Ради Товариства приймались у межах її компетенцiї вiдповiдно до законодавства України, Статуту Товариства та Положення про Наглядову Раду, усi члени Наглядової Ради брали участь у її роботi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i Наглядовою радою рiшення у звiтному роцi дозволили оптимiзувати фiнансово-господарську дiяльнiсть Товариства та контролювати його витрати. Дiяльнiсть Наглядової ради зумовила позитивнi змiни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євський Сергiй Вiкторович, 01.01.2024 - 31.12.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стан вiйськового облiку та завдання з  вiйськового облi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затвердження основних напрямiв дiяльностi Товариства на 2024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йно-господарськi питання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директор. Кiлькiсний та якiсний склад Виконавчого органу (одноосiбного виконавчого органу) у 2024 роцi був достатнiм для прийняття легiтимних рiшень та вирiшення питань, передбачених законодавством України, Статутом Товариства та Загальними зборами Товариства. Одноосiбний виконавчий орган вiдповiдає критерiям, якi висувались до виконавчого органу чинним законодавством, Статутом, Положенням, зокрема в частинi наявностi професiйних знань та навичок, досвiду роботи, дiлової репутацiї. Директор є досить компетентним, має належний професiйний та освiтнiй рiвен, має досвiд в операцiйному управлiннi бiзнесом, стратегiчному маркетингу, роботi з ключовими клiєнтами, крiм того володiє навичками для вiдстоювання своїх погля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оцiнки дiяльностi Директора зроблено висновок, що дiяльнiсть його є задовiльною та такою, що вiдповiдає метi та напрямам дiяльностi Товариства i положенням його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тут та локальнi нормативно-правовi акти Товариства чiтко i в повнiй мiрi регулюють питання дiяльностi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ПрАТ "Епос" у звiтному перiодi була прибутковою, хоча обсяги доходу вiд реалiзацiї продукцiї зменшились, що пов'язане iз падiнням обсягiв реалiзацiї продукцiї на внутрiшньому ринку, викликаним, в основному, зменшенням дiлової активностi в регiонi внаслiдок вiйни  в Українi та запровадження воєнного стану на територiї України у зв'язку з широкомасштабним вторгненням в Україну та актом збройної агресiїросiйськоїфедерацiї, починаючи з 24.02.202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веденої оцiнки дiяльностi Директора Товариства за пiдсумками роботи за 2024 рiк, встано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достатнiй досвiт i високий професiональний рiвень, в повнiй мiрi виконує свої обов'язки по управлiнню поточними справ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роцi Директор Товариства дiяв в межах законодавства України та повною мiрою виконав покладенi на нього обов'язки управлiння поточними справами Товариства, збереження активiв Товариства, оптимальне використання ресурсiв Товариства, збережено фiнансову стабiльнiсть Товариства попри кризовi явища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м чином, роботу Директора Товариства в 2024 роцi визнати задовiльною та такою, що вiдповiдає метi та напрямкам дiяльностi Товариства i положенням його установчих док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аєвський Сергiй Вiкторович на посадi  директора Товариства перебуває з 02.10.2023 вiдповiдно до рiшення Наглядової ради Товариства (Протокол Наглядової ради №21/09/23) вiд 21.09.2023. Строк, на який обрано: на 3 (три) ро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аєвський С.В. в звiтному перiодi не обiймав та не обiймає посад (не займається дiяльнiстю) як посадова особа в iнших юридичних особах, як оплачуваних, так i безоплат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має вищу освiту та необхiдний рiвень знань щодо принципiв корпоративного управлiння. Протягом звiтного перiоду директор дiяв в iнтересах Товариства добросовiстно, розумно, не перевищував свої повноважень, демонстрував високий рiвень компетентностi та ефективностi при виконаннi своїх обов'язкiв та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ада заступника директора Статутом та штатним розкладом Товариства не передбаче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серед основних завдань та цiлей Виконавчого органу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безперебiйної, сталої робот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реалiзацiї основних напрямкiв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дотримання працiвниками Товариства при виконаннi своїх посадових обов"язкiв вимог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якi приймав Виконавчий орган, базувалися на результатах уважного та регулярного аналiзу дiяльностi Товариства, постiйного обговорення шляхiв покращення та пiдвищення рiвня ефективностi дiяльностi Товариства, та були спрямованi на забезпечення належного управлiння Товариством. За результатами 2024 року поставленi цiлi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роцi Виконавчим органом Товариства, у межах своєї компетенцii, вживались вciможливi заходи для досягнення цiлей встановлених на 2024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Товариства в межах повноважень, визначених Статутом та Положенням про директора протягом 2024 року здiйснював загальне керiвництво та управлiння поточною дiяльнiстю Товариства з метою забезпечення досягнення Товариства визначених стратегiчних цiлей, направлених на отримання прибутку вiд провадження основного виду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Анастасiя Юрiї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хаммад Есса Мохаммад Асхак</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смина Свiтлана Олексiї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афi Анiса Iссаївн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bl>
    <w:p>
      <w:pPr>
        <w:sectPr>
          <w:footerReference w:type="default" r:id="rId2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енко Iрина Юрiї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Загальнi збори акцiонерiв, Протокол Загальних зборiв акцiонерiв №27/04/23 вiд 27.04.2023</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ПОЛОЖЕННЯ ПРО РЕВIЗIЙНУ КОМIСIЮ ТОВАРИСТВА, затвердженого 09.01.2024 Рiшенням Загальних зборiв акцiонерiв ПрАТ "ЕПОС" (Протокол ЗЗА №09/01/24 09.01.202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До компетенцiї Ревiзiйної комiсiї (ревiзора) належи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o</w:t>
              <w:tab/>
              <w:t>перевiрка вiдповiдностi документiв про фiнансово-господарську дiяльнiсть Товариства, у тому числi укладених договорiв i вчинених правочинiв, вимогам законодавства та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перевiрка вiдповiдностi порядку ведення бухгалтерського облiку i складання фiнансової звiтностi вiдповiдним нормативним акта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аналiз фiнансового стану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аналiз своєчасностi i правильностi розрахункiв iз бюджетами рiзних рiвнiв та акцiонер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оцiнка економiчної ефективностi фiнансово-господарських операцiй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 Компетенцiя Ревiзiйної комiсiї (ревiзора) може бути змiнена шляхом внесення змiн до Статуту або прийняття вiдповiдного рiшення Загальними збо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 Ревiзiйна комiсiя (ревiзор) проводить перевiрку фiнансово-господарської дiяльностi Товариства за результатами фiнансового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Спецiальна перевiрка фiнансово-господарської дiяльностi акцiонерного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Спецiальна перевiрка фiнансово-господарської дiяльностi акцiонерного товариства проводиться суб'єктом аудиторської дiяльностi з iнiцiативи та за рiшенням загальних зборiв, наглядової ради або ради директорiв, виконавчого орган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ака перевiрка проводиться на пiдставi договору про надання аудиторських послуг та вiдповiдно до законодавства про аудиторську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Спецiальна перевiрка фiнансово-господарської дiяльностi акцiонерного товариства може проводитися суб'єктом аудиторської дiяльностi на вимогу та за рахунок акцiонерiв, якi на день подання вимоги сукупно є власниками 5 i бiльше вiдсоткiв голосуючих акцiй товариства.8.4. На вимогу Ревiзiйної комiсiї посадовi особи органiв Товариства повиннi представити всi матерiали, бухгалтерськi, та iншi документи, а також особистi пояснення посадови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Ревiзiйна комiсiя доповiдає про результати проведених перевiрок Загальним зборам та Наглядовiй рад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6. Ревiзiйна комiсiя має право вносити пропозицiї до порядку денного Загальних зборiв та вимагати скликання позачергових Загальних зборiв. Члени Ревiзiйної комiсiї мають право бути присутнiми на Загальних зборах та брати участь в обговореннi питань порядку денного з правом дорадчого голос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зобов'язана вимагати позачергового скликання Загальних зборiв у випадку виникнення загрози iстотним iнтересам Товариства чи виявлення зловживань, що скоєнi посадовими особ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Члени Ревiзiйної комiсiї мають право брати участь у засiданнях Наглядової ради у випадках, передбачених цим Статутом та внутрiшнiми положеннями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iйна комiсiя в порядку, визначеному цим Статутом, має право залучати до своєї роботи акцiонерiв, експертiв, аудиторськi фiр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права та обов'язки членiв Ревiзiйної комiсiї визначаються Законом України "Про акцiонернi товариства", iншими актами законодавства, Положенням про Ревiзiйну комiсiю Товариства, а також договором, що укладається з кожним членом Ревiзiйної комiсi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ПОЛОЖЕННЯ ПРО РЕВIЗIЙНУ КОМIСIЮ ТОВАРИСТВА, затвердженого 09.01.2024 Рiшенням Загальних зборiв акцiонерiв ПрАТ "ЕПОС" (Протокол ЗЗА №09/01/24 09.01.202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Товариствi запроваджена посада ревiз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Члени Ревiзiйної комiсiї обираються шляхом кумулятивного голосування з числа фiзичних осiб, якi мають цивiльну дiєздатнiсть. Членом Ревiзiйної комiсiї (ревiзором)  може бути як акцiонер, так i будь-яка особа, запропонована акцiонером чи Наглядовою радою у разi вiдсутностi чи недостатньої кiлькостi кандидатiв у члени Ревiзiйної комiсiї, запропонованих акцiоне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Не можуть бути членами Ревiзiйної комiсiї (ревiзором)  члени Наглядової ради, Корпоративний секретар, особа, яка не має повної цивiльної дiєздатностi, члени iнших органiв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2.3. Наглядова рада Товариства вправi прийняти рiшення про дострокове припинення повноважень членiв Ревiзiйної комiсiї (ревiзора) та одночасне обрання нових членiв. При цьому рiшення про дострокове припинення повноважень членiв Ревiзiйної комiсiї може бути прийнято тiльки стосовно всiх членiв Ревiзiйної комiс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2.4. Без рiшення Наглядової ради Товариства повноваження члена Ревiзiйної комiсiї з одночасним припиненням договору припиняютьс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за його бажанням за умови письмового повiдомлення про це Товариства за два тижн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2) в разi неможливостi виконання обов'язкiв члена Ревiзiйної комiсiї за станом здоров'я;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3) в разi набрання законної сили вироком чи рiшенням суду, яким його засуджено до покарання, що виключає можливiсть виконання обов'язкiв члена Ревiзiйної комiс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4) в разi смертi, визнання його недiєздатним, обмежено дiєздатним, безвiсно вiдсутнiм, померлим. </w:t>
            </w:r>
          </w:p>
        </w:tc>
      </w:tr>
    </w:tbl>
    <w:p>
      <w:pPr>
        <w:sectPr>
          <w:footerReference w:type="default" r:id="rId21"/>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аєвський Сергiй Вiкто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10.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2158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2158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21581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2158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2158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21581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посадовiй особi в звiтному перiодi не нараховувалась.</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1,7</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охаммад Есса Мохаммад Асха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2.201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Головi та членам Наглядової ради не нарахову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02.201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Головi та членам Наглядової ради не нарахову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4.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в Товариствi Головi та членам Наглядової ради не нараховує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та члени Наглядової ради винагороду не отримують: працюють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членам Наглядової ради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Свiтлана Олекс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чальник АП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10.2018</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10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10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102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10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10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102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посадовiй особi в звiтному перiодi не нарахов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t>1,2</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смина Анастасiя Юрiївн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чальник IТ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9.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42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42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422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платили: 1442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ють виплатити: 14422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о рішення про виплату: 144225</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посадовiй особi в звiтному перiодi не нарахов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е складався та не розмiщувався.</w:t>
            </w:r>
          </w:p>
        </w:tc>
      </w:tr>
    </w:tbl>
    <w:p>
      <w:pPr>
        <w:pStyle w:val="Normal"/>
        <w:widowControl w:val="false"/>
        <w:autoSpaceDE w:val="false"/>
        <w:spacing w:lineRule="auto" w:line="240" w:before="0" w:after="0"/>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r>
        <w:rPr>
          <w:rFonts w:cs="Times New Roman CYR" w:ascii="Times New Roman CYR" w:hAnsi="Times New Roman CYR"/>
          <w:sz w:val="24"/>
          <w:szCs w:val="24"/>
        </w:rPr>
        <w:t>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чало ризкiв щодо захисту довкiлля та соцiальної вiдповiдальностi, якi мають вплив на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з питань захисту довкiлля та соцiальної вiдповiдальностi 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виконавчим органом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щодо захисту довкiлля та соцiальної вiдповiдальностi Наглядовою радою не розглядалис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Акцiонери (iнвестори) (Мохаммад Есса Мохаммад Асхак, Космина Анастасiя Юрiївна, Космина Свiтлана Олексiївна, Сафi Анiса Iссаївна). Вкладають свої ресурси та активи. Задоволення iнтересiв та очiкувань персоналу. Характер впливу: фiнансова та операцiйна дiяльнiсть компанiї, iнформування про ключовi подiї компанiї. Можливий вплив точок зору та/або дiй на управлiнськi рiшення менеджерiв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Спiвробiтники, менеджмент (Краєвський Сергiй Вiкторович - директор). Органiзацiя роботи пiдприємства. Рiвень креативностi, професiйна зацiкавленiсть у пiдвищенi прибутковостi роботодавця. Характер впливу: належна заробiтна плата, фiнансова стабiльнсть, належнi умови працi, справедливе вiдношення, соцiальнi гарантiї, можливостi самореалiзацiї, в перспективi - кар'єрний рi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Бiзнес-партнери (AurumPumpenGmbH, CaprariS.p.A., KAMAT  GMBH AND CO.KG, Irrimec S.R.L.). Довгострокове партнерство. Характер впливу: Органiзацiя та ведення комерцiйної дiяльностi, взаємовигiдне партнер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Замовники, клiєнти, покупцi, споживачi, дiлери. Отримують товар, створений в результатi дiльностi  Товариства; повторна покупка та формування лояльного ставлення до пiдприємства та його продукцiї. Характер впливу: Асортимент i висока якiсть продукцiї (послуг), прийнятнi цiни. Конкурентоспроможнiсть на товарному ринку, зростання попиту на продукцiю, готовнiсть платити за продук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приємства вищу цiну, лояльнiсть до бренд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Участь у загальних зборах акцiонерiв. Здiйснюють управлiння дiяльнiстю Товарис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щодо взаємодiї зi стейкхолдерами вiдсут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3. Дивідендна політика</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ЛОЖЕННЯ ПРО ДИВIДЕНДНУ ПОЛIТИК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1.2024 09/01/2024</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ключових положень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оження про дивiдендну полiтику Товариства розроблено вiдповiдно до Законiв України "Про ринки капiталу та органiзованi товарнi ринки", "Про акцiонернi товариства", Порядку виплати акцiонерним товариством дивiдендiв, затвердженого рiшенням Нацiональної комiсiї з цiнних паперiв та фондового ринку № 475 вiд 28.04.2023, iнших нормативно- правових актiв та Статуту Товариства. Метою ухвалення цього Положення є визначення стратегiї Правлiння Товариства при виробленнi пропозицiй за розмiром дивiдендiв по акцiях i порядку їх виплати. Положенням визначається полiтика Товариства щодо порядку прийняття рiшення про розподiл прибутку, визначення порядку, строкiв та способу виплати дивiдендiв, а також встановлюються права та обов'язки акцiонерiв  у зв'язку iз їх виплатою. Дивiдендна полiтика Товариства грунтується на балансi iнтересiв Товариства та його акцiонерiв при визначеннi розмiрiв дивiдендних виплат, на пiдвищеннi iнвестицiйної привабливостi Товариства i його капiталiзацiї, на пошанi i суворому дотриманнi прав акцiонерiв, передбачених чинним законодавством України, Статутом i внутрiшнiми документами Товариства. Товариство проводить прогресивну дивiдендну полiтику, яка враховує необхiдне зростання прибутку i розподiл коштiв на розвиток технiчних потужностей i iнвестицiйну дiяльнiсть. Товариство не здiйснювало емiсiю привiлейованих акцiй, всi емiтованi Товариством акцiї є простим iменни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ОЖЕННЯ ПРО ДИВIДЕНДНУ ПОЛIТИКУ на власному сайтi не розмiщено, так як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4.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2">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загальних зборiв акцiонерiв Товариства №25/04/24 вiд 25.04.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7.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3">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загальних зборiв акцiонерiв Товариства №09/01/24 вiд 09.01.2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8.2025</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4">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iзацiна структура Товариства, станом на 31.12.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7.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5">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уктура власностi Товариства, станом на 31.12.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7.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6">
              <w:r>
                <w:rPr>
                  <w:rStyle w:val="InternetLink"/>
                  <w:rFonts w:cs="Times New Roman CYR" w:ascii="Times New Roman CYR" w:hAnsi="Times New Roman CYR"/>
                </w:rPr>
                <w:t>https://pratepos.com.ua/pay/</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5.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ЕПО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21705</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3202001001008118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спеціалізована оптова торгів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41</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9109, Київська обл., Бiiлоцеркiвський р-н, м. Бiла Церква, вул. Героїв Марiуполя, 44, (04563) 6-14-16, (04563) 9-18-2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4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4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9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4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1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1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1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0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88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94,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6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2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33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65,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4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6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8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94,2</w:t>
            </w:r>
          </w:p>
        </w:tc>
      </w:tr>
    </w:tbl>
    <w:p>
      <w:pPr>
        <w:sectPr>
          <w:footerReference w:type="default" r:id="rId2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32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23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8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67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83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66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4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78,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23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6,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Сергiй КРАЄВСЬКИЙ</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2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footerReference w:type="default" r:id="rId2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tepos.com.ua/pa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epos@aspectgroup.com.ua" TargetMode="External"/><Relationship Id="rId6" Type="http://schemas.openxmlformats.org/officeDocument/2006/relationships/hyperlink" Target="https://pratepos.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pratepos.com.ua/pay/" TargetMode="External"/><Relationship Id="rId12" Type="http://schemas.openxmlformats.org/officeDocument/2006/relationships/hyperlink" Target="https://pratepos.com.ua/pay/" TargetMode="External"/><Relationship Id="rId13" Type="http://schemas.openxmlformats.org/officeDocument/2006/relationships/hyperlink" Target="https://pratepos.com.ua/"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yperlink" Target="https://pratepos.com.ua/pay/" TargetMode="External"/><Relationship Id="rId19" Type="http://schemas.openxmlformats.org/officeDocument/2006/relationships/hyperlink" Target="https://pratepos.com.ua/pay/" TargetMode="Externa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s://pratepos.com.ua/pay/" TargetMode="External"/><Relationship Id="rId23" Type="http://schemas.openxmlformats.org/officeDocument/2006/relationships/hyperlink" Target="https://pratepos.com.ua/pay/" TargetMode="External"/><Relationship Id="rId24" Type="http://schemas.openxmlformats.org/officeDocument/2006/relationships/hyperlink" Target="https://pratepos.com.ua/pay/" TargetMode="External"/><Relationship Id="rId25" Type="http://schemas.openxmlformats.org/officeDocument/2006/relationships/hyperlink" Target="https://pratepos.com.ua/pay/" TargetMode="External"/><Relationship Id="rId26" Type="http://schemas.openxmlformats.org/officeDocument/2006/relationships/hyperlink" Target="https://pratepos.com.ua/pay/" TargetMode="Externa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21:13:00Z</dcterms:created>
  <dc:creator>Користувач Windows</dc:creator>
  <dc:description/>
  <dc:language>en-US</dc:language>
  <cp:lastModifiedBy>Користувач Windows</cp:lastModifiedBy>
  <dcterms:modified xsi:type="dcterms:W3CDTF">2025-08-25T21:20:00Z</dcterms:modified>
  <cp:revision>3</cp:revision>
  <dc:subject/>
  <dc:title/>
</cp:coreProperties>
</file>